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ZP-371/57/19</w:t>
      </w:r>
    </w:p>
    <w:p>
      <w:pPr>
        <w:pStyle w:val="Normal"/>
        <w:spacing w:before="0" w:after="0"/>
        <w:jc w:val="right"/>
        <w:rPr/>
      </w:pPr>
      <w:r>
        <w:rPr/>
        <w:t>Załącznik nr 2 do SIWZ</w:t>
      </w:r>
    </w:p>
    <w:p>
      <w:pPr>
        <w:pStyle w:val="Normal"/>
        <w:spacing w:before="0" w:after="0"/>
        <w:jc w:val="center"/>
        <w:rPr/>
      </w:pPr>
      <w:r>
        <w:rPr/>
        <w:t>Opis przedmiotu zamówienia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RZEDMIOT ZAMÓWIENIA </w:t>
      </w:r>
    </w:p>
    <w:p>
      <w:pPr>
        <w:pStyle w:val="Normal"/>
        <w:spacing w:before="0" w:after="0"/>
        <w:jc w:val="both"/>
        <w:rPr/>
      </w:pPr>
      <w:r>
        <w:rPr>
          <w:i/>
        </w:rPr>
        <w:t xml:space="preserve">Opracowanie i wsparcie realizacji strategii uzyskania jak najwyższej kategorii naukowej przez wszystkie dyscypliny naukowe reprezentowane w Uniwersytecie Humanistyczno-Przyrodniczym </w:t>
        <w:br/>
        <w:t xml:space="preserve">im. Jana Długosza w Częstochowie (UJD) przez co najmniej 12 pracowników przypisanych do tych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dyscyplin naukowych w oparciu o narzędzie informatyczne służące do ewidencjonowania, weryfikacji </w:t>
        <w:br/>
        <w:t>i ewaluacji pracowników badawczych i badawczo-dydaktycznych UJD zgodnie z Rozporządzeniem Ministerstwa Nauki I Szkolnictwa Wyższego z dnia 22 lutego 2019 r. w sprawie ewaluacji jakości działalności naukowej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kreślenie przedmiotu zamówienia:</w:t>
      </w:r>
    </w:p>
    <w:p>
      <w:pPr>
        <w:pStyle w:val="Normal"/>
        <w:spacing w:before="0" w:after="0"/>
        <w:jc w:val="both"/>
        <w:rPr/>
      </w:pPr>
      <w:r>
        <w:rPr/>
        <w:t xml:space="preserve">Opracowanie i wsparcie realizacji strategii uzyskania jak najwyższej kategorii naukowej przez gromadzenie, przetwarzanie (analizowanie) i sprawozdawanie informacji o osiągnięciach naukowych pracowników badawczych i badawczo-dydaktycznych UJD, z wykorzystaniem narzędzia informatycznego, które pozwoli zgromadzić kompletne dane na temat wszystkich tzw. „zdarzeń ewaluacyjnych” biorących udział w ocenie parametrycznej MNiSW (kryterium I, II, III) zgodnie </w:t>
        <w:br/>
        <w:t xml:space="preserve">z wymogami ustawodawc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sparcie eksperckie powinno obejmować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Zgromadzenie w jednym miejscu kompletnych informacji o wszystkich osiągnięciach w ramach dyscyplin naukowych (13) i poszczególnych pracowników (liczba 300&gt; N &lt;400), którzy prowadzą w danych dyscyplinach działalność naukową w Uniwersytecie Humanistyczno-Przyrodniczym im. Jana Długosza w Częstochowie (UJD). Informacje te powinny być – w sposób zautomatyzowany – wykorzystane do wypełnienia sprawozdań </w:t>
        <w:br/>
        <w:t xml:space="preserve">POL-on oraz aplikacji grantowych a także umożliwiać automatyczną sprawozdawczość do MNiSW, </w:t>
      </w:r>
      <w:r>
        <w:rPr>
          <w:b/>
        </w:rPr>
        <w:t>do i z</w:t>
      </w:r>
      <w:r>
        <w:rPr/>
        <w:t xml:space="preserve"> systemu PBN Moduł Sprawozdawczy, zgodnie z obowiązującymi wymaganiami i terminam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parcie eksperckie powinno obejmować wszystkie 3 kryteria (ocenę poziomu naukowego, ocenę efektów finansowanych badań naukowych i prac rozwojowych, ocenę wpływu działalności naukowej na funkcjonowanie społeczeństwa i gospodarki) w oparciu o narzędzie informatyczn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eryfikację prawidłowości i kompletności informacji o osiągnięciach naukowych i kompletności informacji o osiągnięciach naukowych, aby zminimalizować prawdopodobieństwo pominięcia lub odrzucenia ważnych osiągnięć w procesie ewaluacji dyscyplin reprezentowanych w UJD prowadzonej przez Ministerstwo Nauki i Szkolnictwa Wyższego lub w postępowaniach grantowych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Estymację punktacji dla poszczególnych osiągnięć naukowych w ewaluacji MNiSW w odniesieniu do zawsze aktualnych i zgodnych z obowiązującym systemem prawnym wykazów (np. wykaz czasopism naukowych i wykaz wydawnictw publikujących recenzowane monografie naukowe) i algorytmów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Estymację kategorii naukowej, na jaką mogą liczyć dyscypliny reprezentowane w UJD w przyszłej ewaluacji MNiSW na podstawie wypracowanych osiągnięć naukowych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Monitorowanie wkładu poszczególnych pracowników UJD w ocenę dyscyplin w ewaluacji MNiSW oraz wyłonienie obszarów w działalności naukowej, które nie przynoszą efektów, a mają potencjał do poprawy. Narzędzie informatyczne powinno umożliwiać przygotowanie raportów z możliwością ich drukowa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ktualizację wykazów, list i algorytmów oceny UJD do bieżącego stanu prawnego poprzez niezwłoczną implementację tych zmian w systemi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Bezproblemową integrację z istniejącymi systemami informatycznymi UJD w Częstochowie – wsparcie w imporcie danych z innych systemów, w tym asystę techniczną oraz protokoły </w:t>
      </w:r>
      <w:r>
        <w:rPr>
          <w:i/>
        </w:rPr>
        <w:t>Webservice</w:t>
      </w:r>
      <w:r>
        <w:rPr/>
        <w:t xml:space="preserve"> pozwalające na eksport danych do systemów zewnętrznych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ełne wsparcie eksperckie na etapie wdrożenia systemu oraz jego eksploatacji – możliwość kontaktu telefonicznego lub e-mailowego w godzinach pracy i bieżące rozwiazywanie zgłoszonych problemów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moc w przygotowywaniu odwołań od decyzji Komitetu Ewaluacji Nauki do MNiSW i właściwych sądów administracyjny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zkolenia oraz warsztaty dla wybranych grup pracowników (min. 300 i max. 400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zedmiot zamówienia będzie realizowany zgodnie z następującym harmonogramem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tap I - Udostępnienie narzędzia informatycznego do gromadzenia informacji o osiągnięciach naukowych pracowników, którzy prowadzą w danych dyscyplinach działalność naukową – w terminie 14 dni od podpisania umowy;</w:t>
      </w:r>
    </w:p>
    <w:p>
      <w:pPr>
        <w:pStyle w:val="Normal"/>
        <w:jc w:val="both"/>
        <w:rPr/>
      </w:pPr>
      <w:r>
        <w:rPr/>
        <w:t>Etap II- Zgromadzenie w udostępnionym narzędziu informatycznym, informacji o wszystkich dotychczasowych osiągnięciach pracowników UJD w ramach reprezentowanych dyscyplin naukowych za lata 2017 – 2019. – do 31. X.2019 r.;</w:t>
      </w:r>
    </w:p>
    <w:p>
      <w:pPr>
        <w:pStyle w:val="Normal"/>
        <w:jc w:val="both"/>
        <w:rPr/>
      </w:pPr>
      <w:r>
        <w:rPr/>
        <w:t>Etap III - Przekazanie pierwszego raportu nt. prognozowanej kategorii naukowej dla każdej dyscypliny objętej ewaluacją w UJD ze wskazaniem proponowanych przez ekspertów działań zmierzających do poprawy aktualnej sytuacji. (raport powinien obejmować co najmniej punkty od 2 do 5 niniejszego opisu przedmiotu zamówienia).  – do 30.XI.2019r.;</w:t>
      </w:r>
    </w:p>
    <w:p>
      <w:pPr>
        <w:pStyle w:val="Normal"/>
        <w:jc w:val="both"/>
        <w:rPr/>
      </w:pPr>
      <w:r>
        <w:rPr/>
        <w:t>Etap IV- Przekazanie drugiego raportu nt. prognozowanej kategorii naukowej dla każdej dyscypliny objętej ewaluacją w UJD ze wskazaniem proponowanych przez ekspertów działań zmierzających do poprawy aktualnej sytuacji (raport powinien obejmować co najmniej punkty od 2 do 5 niniejszego opisu przedmiotu zamówienia) – do 28.II.2020 r.;</w:t>
      </w:r>
    </w:p>
    <w:p>
      <w:pPr>
        <w:pStyle w:val="Normal"/>
        <w:jc w:val="both"/>
        <w:rPr/>
      </w:pPr>
      <w:r>
        <w:rPr/>
        <w:t xml:space="preserve">Etap V - Przekazanie trzeciego raportu nt. prognozowanej kategorii naukowej dla każdej dyscypliny objętej ewaluacją w UJD ze wskazaniem proponowanych przez ekspertów działań zmierzających do poprawy aktualnej sytuacji (raport powinien obejmować co najmniej punkty od 2 do 5 niniejszego opisu przedmiotu zamówienia) – do 30.VI.2020 r.; </w:t>
      </w:r>
    </w:p>
    <w:p>
      <w:pPr>
        <w:pStyle w:val="Normal"/>
        <w:jc w:val="both"/>
        <w:rPr/>
      </w:pPr>
      <w:r>
        <w:rPr/>
        <w:t>Etap VI - Przygotowanie w porozumieniu z zamawiającym, ankiety ewaluacyjnej dla wszystkich dyscyplin na potrzeby ewaluacji działalności naukowej przeprowadzonej przez MNiSW w roku 2021. – do 31.XII 2020 r.</w:t>
      </w:r>
    </w:p>
    <w:p>
      <w:pPr>
        <w:pStyle w:val="Akapitzlist"/>
        <w:ind w:left="0" w:hanging="0"/>
        <w:jc w:val="both"/>
        <w:rPr/>
      </w:pPr>
      <w:r>
        <w:rPr/>
        <w:t>Etap VII - Doradztwo w analizie wykazu osiągnięć naukowych udostępnionych Rektorowi UJD w systemie POL-on, po analizie tych osiągnięć przez algorytm optymalizujący. Pomoc w przygotowaniu listy innych osiągnięć naukowych, które nie zostały wybrane w wyniku zastosowania algorytmu optymalizującego. – do 28.II.2021r.</w:t>
      </w:r>
    </w:p>
    <w:p>
      <w:pPr>
        <w:pStyle w:val="Akapitzlist"/>
        <w:ind w:left="720" w:hanging="72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Etap VIII - Przygotowanie w porozumieniu z zamawiającym odwołań od decyzji Komitetu Ewaluacji Nauki do MNiSW w postępowaniach administracyjnych i sądowo administracyjnych  - do 30.IX.2021 r.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9:00Z</dcterms:created>
  <dc:creator>jskronska</dc:creator>
  <dc:description/>
  <dc:language>en-US</dc:language>
  <cp:lastModifiedBy>p.matuszczyk</cp:lastModifiedBy>
  <cp:lastPrinted>2019-08-07T13:48:00Z</cp:lastPrinted>
  <dcterms:modified xsi:type="dcterms:W3CDTF">2019-08-08T11:09:00Z</dcterms:modified>
  <cp:revision>2</cp:revision>
  <dc:subject/>
  <dc:title/>
</cp:coreProperties>
</file>